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Peter 1,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28-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om was 1 Peter address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y are they called “strangers” or “aliens” or “pilgrim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ree expressions describe the inheritance of those begotten of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se Christians were able to rejoice even though they were grieved by _________________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had they come to understand things that even the Old Testament prophets had searched diligently to understa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obedient children they were not to conform themselves to their ______________ _____________, but were to be ____________ in their conduc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had they been redeem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had they been born agai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had their souls been purif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ould be the result of the new birth?  (2:1-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Peter describe Christians in 2:5, 9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he beg them to do, and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will of God about a Christian’s relationship to civil authoriti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in your own words the point made in 2:2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s the perfect example of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Christ said to be in 2:25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0:42:00Z</dcterms:created>
  <dc:creator>Frank D Vines</dc:creator>
  <dc:description/>
  <dc:language>en-US</dc:language>
  <cp:lastModifiedBy>Frank D Vines</cp:lastModifiedBy>
  <cp:lastPrinted>2007-03-20T22:53:00Z</cp:lastPrinted>
  <dcterms:modified xsi:type="dcterms:W3CDTF">2007-04-29T20:46:00Z</dcterms:modified>
  <cp:revision>4</cp:revision>
  <dc:subject/>
  <dc:title>Quarter 13 Lesson 1</dc:title>
</cp:coreProperties>
</file>